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padočeská univerzita v Plzni</w:t>
      </w:r>
    </w:p>
    <w:p>
      <w:pPr>
        <w:pStyle w:val="Normal"/>
        <w:jc w:val="center"/>
        <w:rPr/>
      </w:pPr>
      <w:r>
        <w:rPr/>
        <w:t>FEL – KEE, Oddělení elektrických přístrojů a techniky vysokého napět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 xml:space="preserve">Laboratorní cvičení z předmětu Elektromagnetická kompatibilit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Úloha č. EMC 3N:</w:t>
      </w:r>
      <w:r>
        <w:rPr>
          <w:sz w:val="28"/>
        </w:rPr>
        <w:t xml:space="preserve"> </w:t>
      </w:r>
      <w:r>
        <w:rPr>
          <w:i/>
          <w:sz w:val="28"/>
        </w:rPr>
        <w:t xml:space="preserve">Zkouška odolnosti proti rychlým elektrickým přechodovým jevům – skupinám pulzů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orie. Popis problematiky.</w:t>
      </w:r>
    </w:p>
    <w:p>
      <w:pPr>
        <w:pStyle w:val="Normal"/>
        <w:ind w:firstLine="708"/>
        <w:jc w:val="both"/>
        <w:rPr/>
      </w:pPr>
      <w:r>
        <w:rPr>
          <w:sz w:val="24"/>
        </w:rPr>
        <w:t>Rychlé přechodové jevy vznikají při spínání induktivních zátěží nebo vysokonapěťových vypínačů a při odskakování kontaktů relé. Tyto přechodové jevy nejčastěji elektronická zařízení většinou pouze ruší a nezpůsobují často jejich poškození. Nebezpečnost rušení spočívá v jeho vysokofrekvenčním obsahu (2-200 MHz), který způsobuje nesymetrické šoky systému. Dalším nebezpečným faktorem je opakování impulsů v řadě (burst signál). Energie jednotlivých impulsů je nízká (10</w:t>
      </w:r>
      <w:r>
        <w:rPr>
          <w:sz w:val="24"/>
          <w:szCs w:val="24"/>
          <w:vertAlign w:val="superscript"/>
        </w:rPr>
        <w:t xml:space="preserve">-3 </w:t>
      </w:r>
      <w:r>
        <w:rPr>
          <w:sz w:val="24"/>
          <w:szCs w:val="24"/>
        </w:rPr>
        <w:t xml:space="preserve">J), ale při jejich opakování může být až o dva řády vyšší a může tedy poškodit méně citlivá polovodičová zařízení. Rušení se váže přímo galvanicky na vodiče napájení, kapacitně na datové a signálové vodiče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Simulované rušení je reprezentováno skupinou exponenciálních impulsů 5/50 ns s opakovací frekvencí 5 nebo 2,5 kHz, délkou trvání 15 ms a opakovací periodou 300 ms. Maximální amplituda impulsů je 4 kV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dán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eznamte se s vlastnostmi simulátoru EFT 500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jistěte odolnost vybraných elektrických zařízení proti rychlým přechodovým jevům- skupinám pulzů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novte napěťovou mez, při které testované zařízení reaguje na normovaný signá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jistěte vliv jednotlivých parametrů zkušebního signálu (frekvence, polarity, délky skupiny pulzů, prodlevy mezi skupinami pulzů) na výsledek testová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jistěte vliv způsobu aplikace  signálu (galvanicky, nebo kapacitní kleštinou) na výsledek testová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jistěte vliv předřazeného filtru na odolnost zkoušeného zařízen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ýsledky měření v dílčích úkolech podrobně zdokumentujte.    </w:t>
      </w:r>
    </w:p>
    <w:p>
      <w:pPr>
        <w:pStyle w:val="Normal"/>
        <w:jc w:val="both"/>
        <w:rPr/>
      </w:pPr>
      <w:r>
        <w:rPr>
          <w:sz w:val="24"/>
        </w:rPr>
        <w:t xml:space="preserve">Při testování dodržujte podmínky stanovené normou ČSN EN 61000-4-4 a přiložené pokyny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iteratur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culíková, P.,  Vaculík, E.: „ Elektromagnetická kompatibilita elektrotechnických systémů“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da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SN EN 61000-4-4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Měřící přístro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mulátor rušení EFT 5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acitní kleštin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stup mě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měření dodržujte pokyny vyučující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hodnocení</w:t>
      </w:r>
    </w:p>
    <w:p>
      <w:pPr>
        <w:pStyle w:val="Heading1"/>
        <w:rPr/>
      </w:pPr>
      <w:r>
        <w:rPr>
          <w:b w:val="false"/>
        </w:rPr>
        <w:t xml:space="preserve">Diskutujte naměřené výsledky.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>Návody na cvičení z předmětu EMC</w:t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Header"/>
      <w:rPr/>
    </w:pPr>
    <w:r>
      <w:rPr>
        <w:rStyle w:val="PageNumber"/>
        <w:sz w:val="24"/>
        <w:szCs w:val="24"/>
      </w:rPr>
      <w:t>Úloha č. 1N</w:t>
    </w:r>
  </w:p>
  <w:p>
    <w:pPr>
      <w:pStyle w:val="Header"/>
      <w:rPr/>
    </w:pPr>
    <w:r>
      <w:rPr>
        <w:rStyle w:val="PageNumber"/>
        <w:lang w:val="en-US"/>
      </w:rPr>
      <w:t>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0:09:00Z</dcterms:created>
  <dc:creator>VN</dc:creator>
  <dc:description/>
  <dc:language>en-US</dc:language>
  <cp:lastModifiedBy>laurencj</cp:lastModifiedBy>
  <cp:lastPrinted>2004-02-22T17:56:00Z</cp:lastPrinted>
  <dcterms:modified xsi:type="dcterms:W3CDTF">2004-03-07T20:09:00Z</dcterms:modified>
  <cp:revision>2</cp:revision>
  <dc:subject/>
  <dc:title>Západočeská univerzita v Plz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0448266</vt:r8>
  </property>
  <property fmtid="{D5CDD505-2E9C-101B-9397-08002B2CF9AE}" pid="3" name="_AuthorEmail">
    <vt:lpwstr>jiri.laurenc@traveller.cz</vt:lpwstr>
  </property>
  <property fmtid="{D5CDD505-2E9C-101B-9397-08002B2CF9AE}" pid="4" name="_AuthorEmailDisplayName">
    <vt:lpwstr>Laurenc Jiří</vt:lpwstr>
  </property>
  <property fmtid="{D5CDD505-2E9C-101B-9397-08002B2CF9AE}" pid="5" name="_EmailSubject">
    <vt:lpwstr>Zadání EMC 3N</vt:lpwstr>
  </property>
</Properties>
</file>